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greb, 9. listopada 20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PISNIK SA </w:t>
      </w:r>
      <w:r>
        <w:rPr>
          <w:b/>
          <w:bCs/>
        </w:rPr>
        <w:t>6</w:t>
      </w:r>
      <w:r>
        <w:rPr/>
        <w:t>. SJEDNICE KAZALIŠNOG VIJEĆA GRADSKOG KAZALIŠTA ŽAR PTICA 6</w:t>
      </w:r>
      <w:r>
        <w:rPr>
          <w:b/>
          <w:bCs/>
        </w:rPr>
        <w:t>/20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SUTNI NA SJEDN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an Frenštacki Živković (Grad Zagreb)</w:t>
      </w:r>
    </w:p>
    <w:p>
      <w:pPr>
        <w:pStyle w:val="Normal"/>
        <w:rPr/>
      </w:pPr>
      <w:r>
        <w:rPr/>
        <w:t>Drago Utješanović, ravnatelj GK Žar ptica</w:t>
      </w:r>
    </w:p>
    <w:p>
      <w:pPr>
        <w:pStyle w:val="Normal"/>
        <w:rPr/>
      </w:pPr>
      <w:r>
        <w:rPr/>
        <w:t>Krešimir Marmilić (Grad Zagreb)</w:t>
      </w:r>
    </w:p>
    <w:p>
      <w:pPr>
        <w:pStyle w:val="Normal"/>
        <w:rPr>
          <w:b w:val="false"/>
          <w:b w:val="false"/>
          <w:bCs w:val="false"/>
        </w:rPr>
      </w:pPr>
      <w:r>
        <w:rPr/>
        <w:t>Milanka Čolović (Predstavnica svih zaposlenika)</w:t>
      </w:r>
    </w:p>
    <w:p>
      <w:pPr>
        <w:pStyle w:val="Normal"/>
        <w:rPr/>
      </w:pPr>
      <w:r>
        <w:rPr>
          <w:b w:val="false"/>
          <w:bCs w:val="false"/>
        </w:rPr>
        <w:t>Tomislav Šulj (Grad Zagreb)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/>
        <w:t xml:space="preserve">Gorana Marin (predstavnica umjetničkog osoblja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NEVNI R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Prihvaćanje zapisnika s prethodne sjednice Kazališnog vijeća održane 9. srpnja 2019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Kvartalni financijski izvještaj poslovanja GK Žar ptic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Izvještaj o imenovanju novog ravnatelja GK Žar ptica na 25. sjednici Gradske skupštine Grada Zagreba održanoj 11. srpnja 2019. god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Usvajanje novog Pravilnika o unutarnjem ustroju i načinu rada (Sistematizacija radnih mjest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Raz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>Dnevni red se jednoglasno prihvać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.</w:t>
      </w:r>
    </w:p>
    <w:p>
      <w:pPr>
        <w:pStyle w:val="Normal"/>
        <w:rPr/>
      </w:pPr>
      <w:r>
        <w:rPr/>
        <w:t>Vijeće je jednoglasno prihvatilo zapisnik s predhodne sjednice održane 9. srpnja 2019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/>
        <w:t>Ad 2.</w:t>
      </w:r>
    </w:p>
    <w:p>
      <w:pPr>
        <w:pStyle w:val="Normal"/>
        <w:spacing w:lineRule="auto" w:line="240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Voditeljica računovodstva gđa Dragica Anić Vijeću je prezentirala Kvartalni financijski izvještaj GK Žar ptica za treći kvartal 2019. Nakon provedene rasprave Dokument je jednoglasno prihvać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.</w:t>
      </w:r>
    </w:p>
    <w:p>
      <w:pPr>
        <w:pStyle w:val="Normal"/>
        <w:rPr/>
      </w:pPr>
      <w:r>
        <w:rPr/>
        <w:t>Ravnatelj Drago Utješanović Vijeće je izvjestio o odluci Skupštine Grada Zagreba te Predsjedniku kazališnog vijeća GK Žar ptica uručio Rješenje o imenovanju ravnatelja Gradskog kazališta Žar ptica kojim se za ravnatelja imenuje Drago Utješanović, akademski glumac, sa 6. lipnja 2020., na četiri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4.</w:t>
      </w:r>
    </w:p>
    <w:p>
      <w:pPr>
        <w:pStyle w:val="Normal"/>
        <w:rPr/>
      </w:pPr>
      <w:r>
        <w:rPr/>
        <w:t>Ravnatelj je Vijeću izložio razloge izmjene Pravilnika o unutarnjem ustroju i načinu rada. Manje izmjene su potrebne zbog djelatnika koji su stekli viši stupanj stručne spreme te je novo stanje potrebno uskladiti s pravilnikom. G. Milanka Čolović je govorila o izmjenama obzirom da se većina odnosi na djelatnike u marketingu, promidđbi i prodaji gdje se pristupilo modernizaciji opisa radnih mjesta obzirom na nove tehnologije i poslove. Nakon provedene rasprave novi Pravilnik o unutarnjem ustroju i načinu rada je jednoglasno usvoj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pisnik sastavio </w:t>
      </w:r>
    </w:p>
    <w:p>
      <w:pPr>
        <w:pStyle w:val="Normal"/>
        <w:rPr/>
      </w:pPr>
      <w:r>
        <w:rPr/>
        <w:t>Jerko Domagoj Vrdoljak, taj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Kazališno Gradsko kazalište Žar ptica</w:t>
      </w:r>
    </w:p>
    <w:p>
      <w:pPr>
        <w:pStyle w:val="Normal"/>
        <w:rPr/>
      </w:pPr>
      <w:r>
        <w:rPr/>
        <w:t>Drago Utješanović, ravnatel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kazališno vijeće Gradskog kazališta Žar ptica</w:t>
      </w:r>
    </w:p>
    <w:p>
      <w:pPr>
        <w:pStyle w:val="Normal"/>
        <w:rPr/>
      </w:pPr>
      <w:r>
        <w:rPr/>
        <w:t>Milan Frenštacki Živković, predsjednik Kazališnog vijeć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Helvetica Neu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hr-HR" w:eastAsia="zh-CN" w:bidi="hi-I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">
    <w:name w:val="Body"/>
    <w:qFormat/>
    <w:pPr>
      <w:keepNext w:val="false"/>
      <w:keepLines w:val="false"/>
      <w:pageBreakBefore w:val="false"/>
      <w:widowControl/>
      <w:shd w:fill="FFFFFF" w:val="clear"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 Neue" w:hAnsi="Helvetica Neue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2"/>
      <w:sz w:val="22"/>
      <w:szCs w:val="22"/>
      <w:u w:val="none" w:color="00000A"/>
      <w:vertAlign w:val="baseline"/>
      <w:lang w:val="hr-HR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1:49:20Z</dcterms:created>
  <dc:creator/>
  <dc:description/>
  <dc:language>en-US</dc:language>
  <cp:lastModifiedBy/>
  <cp:lastPrinted>2019-10-09T10:04:00Z</cp:lastPrinted>
  <dcterms:modified xsi:type="dcterms:W3CDTF">2019-11-22T10:11:18Z</dcterms:modified>
  <cp:revision>20</cp:revision>
  <dc:subject/>
  <dc:title/>
</cp:coreProperties>
</file>